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b/>
          <w:bCs/>
          <w:sz w:val="30"/>
          <w:szCs w:val="30"/>
          <w:lang w:eastAsia="zh-CN"/>
        </w:rPr>
        <w:t>驱动安装步骤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请按以下步骤安装驱动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48150" cy="14097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875915" cy="39522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72375" cy="55149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99680" cy="52666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72375" cy="55149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72375" cy="55149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620000" cy="5715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81350" cy="31051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81700" cy="4705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72375" cy="5514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72375" cy="55149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12T15:2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